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paniH;Arial" w:hAnsi="TimpaniH;Arial" w:cs="TimpaniH;Arial"/>
        </w:rPr>
      </w:pPr>
      <w:r>
        <w:rPr>
          <w:rFonts w:cs="TimpaniH;Arial" w:ascii="TimpaniH;Arial" w:hAnsi="TimpaniH;Arial"/>
          <w:b/>
        </w:rPr>
        <w:drawing>
          <wp:inline distT="0" distB="0" distL="0" distR="0">
            <wp:extent cx="71882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paniH;Arial" w:hAnsi="TimpaniH;Arial" w:cs="TimpaniH;Arial"/>
          <w:sz w:val="16"/>
        </w:rPr>
      </w:pPr>
      <w:r>
        <w:rPr>
          <w:rFonts w:cs="TimpaniH;Arial" w:ascii="TimpaniH;Arial" w:hAnsi="TimpaniH;Arial"/>
          <w:sz w:val="16"/>
        </w:rPr>
      </w:r>
    </w:p>
    <w:p>
      <w:pPr>
        <w:pStyle w:val="Normal"/>
        <w:jc w:val="center"/>
        <w:rPr>
          <w:rFonts w:ascii="TimpaniH;Arial" w:hAnsi="TimpaniH;Arial" w:cs="TimpaniH;Arial"/>
          <w:b/>
          <w:b/>
          <w:bCs/>
          <w:sz w:val="38"/>
          <w:szCs w:val="38"/>
        </w:rPr>
      </w:pPr>
      <w:r>
        <w:rPr>
          <w:rFonts w:cs="TimpaniH;Arial" w:ascii="TimpaniH;Arial" w:hAnsi="TimpaniH;Arial"/>
          <w:b/>
          <w:bCs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bCs/>
          <w:sz w:val="38"/>
          <w:szCs w:val="3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КУРИЛЬСКОГО МУНИЦИПАЛЬНОГО ОКРУГА </w:t>
        <w:br/>
        <w:t>САХАЛ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fldChar w:fldCharType="begin">
          <w:ffData>
            <w:name w:val="Текст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19 мая 2025 г.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№  </w:t>
      </w:r>
      <w:r>
        <w:fldChar w:fldCharType="begin">
          <w:ffData>
            <w:name w:val="Текст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  <w:t>247</w:t>
      </w:r>
      <w:r/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right="4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rPr/>
      </w:pPr>
      <w:r>
        <w:rPr/>
        <w:t xml:space="preserve">      </w:t>
      </w:r>
      <w:r>
        <w:rPr/>
        <w:t>г. Курильск</w:t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хождении отопительного сезона 2025/2026 года на территории Курильского муниципального округа Сахалинской области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рганизации качественной и своевременной подготовки объектов жизнеобеспечения к работе в осенне-зимний период 2025/2026 года</w:t>
      </w:r>
      <w:r>
        <w:rPr>
          <w:spacing w:val="-1"/>
          <w:sz w:val="28"/>
          <w:szCs w:val="28"/>
        </w:rPr>
        <w:t xml:space="preserve">, создания необходимых запасов топлива на объектах энерго и теплоснабжения к началу отопительного периода, </w:t>
      </w:r>
      <w:r>
        <w:rPr>
          <w:kern w:val="2"/>
          <w:sz w:val="28"/>
        </w:rPr>
        <w:t xml:space="preserve">в соответствии с пунктом 2.6.3 постановления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</w:t>
      </w:r>
      <w:r>
        <w:rPr>
          <w:spacing w:val="-1"/>
          <w:sz w:val="28"/>
          <w:szCs w:val="28"/>
        </w:rPr>
        <w:t>статьей 20 Федерального закона от 27.07.2010 № 190-ФЗ «О теплоснабжении»,</w:t>
      </w:r>
      <w:r>
        <w:rPr/>
        <w:t xml:space="preserve"> </w:t>
      </w:r>
      <w:r>
        <w:rPr>
          <w:spacing w:val="-1"/>
          <w:sz w:val="28"/>
          <w:szCs w:val="28"/>
        </w:rPr>
        <w:t xml:space="preserve">пунктом 4 части 1 статьи 16 Федерального закона от 06.10.2003 № 131-ФЗ «Об общих принципах организации местного самоуправления в Российской Федерации», в соответствии с Уставом Курильского муниципального округа </w:t>
      </w:r>
      <w:r>
        <w:rPr>
          <w:b/>
          <w:sz w:val="28"/>
          <w:szCs w:val="28"/>
        </w:rPr>
        <w:t>администрация Курильского муниципального округа Сахалинской области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../../C:%5CALL1(%D0%A7%D0%B8%D0%BA%D0%B0%D0%BB%D0%B5%D0%BD%D0%BA%D0%BE)%5C.%D0%9F%D0%BE%D0%B4%D0%BA%D0%BE%D1%80%D1%8B%D1%82%D0%BE%D0%B2%20%D0%90.%D0%A1%5C%D0%9F%D0%BE%D0%B4%D0%B3%D0%BE%D1%82%D0%BE%D0%B2%D0%BA%D0%B0%20%D0%BA%20%D0%9E%D0%97%D0%9F%5C%D0%9F%D0%BE%D0%B4%D0%B3%D0%BE%D1%82%D0%BE%D0%B2%D0%BA%D0%B0%20%D1%81%D0%B8%D1%81%D1%82%D0%B5%D0%BC%20%D0%BA%20%D0%B7%D0%B8%D0%BC%D0%BD%D0%B5%D0%BC%D1%83%20%D0%BF%D0%B5%D1%80%D0%B8%D0%BE%D0%B4%D1%83.doc" \l "P3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лан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роприятий по подготовке объектов электроэнергетики, жилищно-коммунального хозяйства и социальной сферы </w:t>
      </w:r>
      <w:bookmarkStart w:id="0" w:name="_Hlk196816593"/>
      <w:r>
        <w:rPr>
          <w:sz w:val="28"/>
          <w:szCs w:val="28"/>
        </w:rPr>
        <w:t xml:space="preserve">Курильского муниципального округа Сахалинской области </w:t>
      </w:r>
      <w:bookmarkEnd w:id="0"/>
      <w:r>
        <w:rPr>
          <w:sz w:val="28"/>
          <w:szCs w:val="28"/>
        </w:rPr>
        <w:t>к осенне-зимнему периоду  2025/2026 годов (далее - План мероприятий) (приложение 1)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состав комиссии для контроля за ходом подготовки к отопительному периоду, паспортизации многоквартирных жилых домов и объектов жилищно-коммунального хозяйства и объектов электроэнергетики 2024/2025 года (далее - комиссия) (приложение 2)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график работы комиссии, указанной в пункте 2 настоящего постановления (приложение 3)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твердить сводный план подготовки объектов жилищно-коммунального хозяйства к работе в осенне-зимний период 2025/2026 года по Курильскому муниципальному округу </w:t>
      </w:r>
      <w:bookmarkStart w:id="1" w:name="_Hlk198562628"/>
      <w:r>
        <w:rPr>
          <w:sz w:val="28"/>
          <w:szCs w:val="28"/>
        </w:rPr>
        <w:t xml:space="preserve">Сахалинской области </w:t>
      </w:r>
      <w:bookmarkEnd w:id="1"/>
      <w:r>
        <w:rPr>
          <w:sz w:val="28"/>
          <w:szCs w:val="28"/>
        </w:rPr>
        <w:t xml:space="preserve">(приложение 4)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сводный план подготовки объектов электроэнергетики к работе в осенне-зимний период 2025/2026 года Курильского муниципального округа Сахалинской области (приложение 5)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реестр объектов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, подлежащих паспортизации (приложение 6)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состав комиссии по проведению инвентаризации остатков топлива на складах теплоснабжающих и электроснабжающих организаций (приложение 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Утвердить норм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ALL1(%D0%A7%D0%B8%D0%BA%D0%B0%D0%BB%D0%B5%D0%BD%D0%BA%D0%BE)%5C.%D0%9F%D0%BE%D0%B4%D0%BA%D0%BE%D1%80%D1%8B%D1%82%D0%BE%D0%B2%20%D0%90.%D0%A1%5C%D0%9F%D0%BE%D0%B4%D0%B3%D0%BE%D1%82%D0%BE%D0%B2%D0%BA%D0%B0%20%D0%BA%20%D0%9E%D0%97%D0%9F%5C%D0%9F%D0%BE%D0%B4%D0%B3%D0%BE%D1%82%D0%BE%D0%B2%D0%BA%D0%B0%20%D1%81%D0%B8%D1%81%D1%82%D0%B5%D0%BC%20%D0%BA%20%D0%B7%D0%B8%D0%BC%D0%BD%D0%B5%D0%BC%D1%83%20%D0%BF%D0%B5%D1%80%D0%B8%D0%BE%D0%B4%D1%83.doc" \l "P26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пас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топлива для объектов электроэнергетики и жилищно-коммунального хозяйства Курильского муниципального округа Сахалинской области по состоянию на 1 октября 2025 г. (приложение 8).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sz w:val="28"/>
        </w:rPr>
        <w:t xml:space="preserve">9. Установить в соответствии с пунктом 2.6.3. Правил и норм технической эксплуатации жилищного фонда утвержденных постановлением Государственного комитета Российской Федерации по строительству и жилищно-коммунальному комплексу от 27.09.2003 № 2170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сроки начала и окончания подготовки к зиме каждого многоквартирного жилого дома, котельной, теплового пункта и теплового (элеваторного) узла, объектов </w:t>
      </w:r>
      <w:bookmarkStart w:id="2" w:name="_Hlk196816739"/>
      <w:r>
        <w:rPr>
          <w:kern w:val="2"/>
          <w:sz w:val="28"/>
        </w:rPr>
        <w:t xml:space="preserve">социального и культурно-бытового назначения </w:t>
      </w:r>
      <w:bookmarkEnd w:id="2"/>
      <w:r>
        <w:rPr>
          <w:kern w:val="2"/>
          <w:sz w:val="28"/>
        </w:rPr>
        <w:t>с 1 июня 2025 года до 1 сентября 2025 года, теплоснабжающих и теплосетевых организаций, объектов производственного назначения с 1 июня 2025 года до 15 октября 2025 года.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sz w:val="28"/>
        </w:rPr>
        <w:t>10. Установить в соответствии с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сроки получения актов готовности к работе в зимний период: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sz w:val="28"/>
        </w:rPr>
        <w:t>10.1. Не позднее 10 сентября 2025 года — для потребителей тепловой энергии, теплопотребляющие установки которых подключены (технологически присоединены) к системе теплоснабжения и которые приобретают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, в том числе владельцами встроенных и встроенно-пристроенных нежилых помещений в многоквартирных домах, чьи теплопотребляющие установки подключены (технологически присоединены) к системе теплоснабжения по отдельному тепловому вводу;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sz w:val="28"/>
        </w:rPr>
        <w:t>10.2. Не позднее 25 октября 2025 года - для теплоснабжающих и теплосетевых организаций.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</w:rPr>
        <w:t xml:space="preserve">11. Установить в соответствии с приказом </w:t>
      </w:r>
      <w:bookmarkStart w:id="3" w:name="_Hlk196381896"/>
      <w:r>
        <w:rPr>
          <w:kern w:val="2"/>
          <w:sz w:val="28"/>
        </w:rPr>
        <w:t xml:space="preserve">Министерства энергетики Российской Федерации от 13.11.2024 № 2234 </w:t>
      </w:r>
      <w:bookmarkEnd w:id="3"/>
      <w:r>
        <w:rPr>
          <w:kern w:val="2"/>
          <w:sz w:val="28"/>
        </w:rPr>
        <w:t>«Об утверждении Правил обеспечения готовности к отопительному периоду и порядка проведения оценки обеспечения готовности к отопительному периоду» сроки получения паспортов готовности к работе в зимний период: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</w:rPr>
      </w:pPr>
      <w:r>
        <w:rPr>
          <w:kern w:val="2"/>
          <w:sz w:val="28"/>
        </w:rPr>
        <w:t>11.1. Не позднее 15 сентября 2025 года — для потребителей тепловой энергии теплопотребляющие установки которых подключены (технологически присоединены) к системе теплоснабжения и которые приобретают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, в том числе владельцами встроенных и встроенно-пристроенных нежилых помещений в</w:t>
      </w:r>
    </w:p>
    <w:p>
      <w:pPr>
        <w:pStyle w:val="Normal"/>
        <w:spacing w:lineRule="auto" w:line="360"/>
        <w:ind w:left="19" w:right="134" w:firstLine="709"/>
        <w:jc w:val="both"/>
        <w:rPr>
          <w:kern w:val="2"/>
        </w:rPr>
      </w:pPr>
      <w:r>
        <w:rPr>
          <w:kern w:val="2"/>
          <w:sz w:val="28"/>
        </w:rPr>
        <w:t>многоквартирных домах, чьи теплопотребляющие установки подключены (технологически присоединены) к системе теплоснабжения по отдельному тепловому вводу;</w:t>
      </w:r>
    </w:p>
    <w:p>
      <w:pPr>
        <w:pStyle w:val="Normal"/>
        <w:spacing w:lineRule="auto" w:line="360"/>
        <w:ind w:left="14" w:right="4" w:firstLine="709"/>
        <w:jc w:val="both"/>
        <w:rPr/>
      </w:pPr>
      <w:r>
        <w:rPr>
          <w:kern w:val="2"/>
          <w:sz w:val="28"/>
        </w:rPr>
        <w:t>11.2. Не позднее 25 октября 2025 года для теплоснабжающих и теплосетевых организаций.</w:t>
      </w:r>
    </w:p>
    <w:p>
      <w:pPr>
        <w:pStyle w:val="Normal"/>
        <w:spacing w:lineRule="auto" w:line="360"/>
        <w:ind w:left="14" w:right="4"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12. </w:t>
      </w:r>
      <w:r>
        <w:rPr>
          <w:sz w:val="28"/>
          <w:szCs w:val="28"/>
        </w:rPr>
        <w:t>Директору муниципального унитарного предприятия «Жилкомсервис» Курильского муниципального округа Сахалинской области (по должности), директору АО «Россети Мобильные ГТЭС»-«Итуруп» (по должности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1. Разработать в срок до 15.04.2025 года планы-графики выполнения особо важных мероприятий по подготовке инженерного оборудования и сетей тепло-, электро-, водоснабжения подведомственных объектов к работе в осенне-зимний период 2025/2026 годов (далее – планы-графики), а также акты технического состояния оборудования и сетей, подлежащих капитальному ремонту или заме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2. Обеспечить предоставление утвержденного плана-графика подготовки к отопительному сезону 2025-2026 годов, содержащего организационные и технические мероприятия, предусмотренные п. 9 </w:t>
      </w:r>
      <w:r>
        <w:rPr>
          <w:bCs/>
          <w:sz w:val="28"/>
          <w:szCs w:val="28"/>
        </w:rPr>
        <w:t xml:space="preserve">Правил обеспечения готовности </w:t>
      </w:r>
      <w:r>
        <w:rPr>
          <w:sz w:val="28"/>
          <w:szCs w:val="28"/>
        </w:rPr>
        <w:t>к отопительному периоду согласно приказа Министерства энергетики Российской Федерации от 13.11.2024 № 2234 (далее – Правила) – не позднее 21 апреля 2025 года предоставить в администрацию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 для размещения на официальном сайте в информационно-телекоммуникационной сети «Интернет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3.  Провести комиссионное обследование технического состояния контрольно-вспомогательного оборудования, зданий и сооружений после отопительного сезона и оформить актом обследования. Акт предоставить до 30.05.2025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4.  Обеспечить подготовку котельных, тепловых сетей и иных объектов инфраструктуры коммунальной энергетики, находящихся в ведении, к отопительному сезону 2025-2026   г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5.  Провести гидравлические испытания котлов, подогревателей сетевой воды и центральных тепловых пунктов, их механическую и химическую очистку, гидравлические испытания, гидропневматическую промывку тепловых сетей в соответствии с Правилами технической эксплуатации тепловых энергоустановок, утвержденными приказом Минэнерго России от 24.03.2003 № 115, с оформлением актов проведения гидравлических испытаний и гидропневматической промывки с обязательным участием при проведении гидравлических испытаний и гидропневматической промывки представителей отдела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, а также лиц, осуществляющих управление многоквартирными жилыми домами, по территориальному принципу их расположения к испытуемым объектам теплоснабжения в срок до 30.05.2025. Акты испытаний своевременно предоставлять в отдел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6. Обеспечить выполнение плана подготовки к отопительному периоду 2025-2025 годов, подготовить и представить комиссии по проведению оценки обеспечения готовности к отопительному периоду документы, подтверждающие выполнение требований, установленных п. 9 Правил, а также заполненные оценочные листы, в срок не позднее 15 сентября 2025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7. Обеспечить отпуск тепловой энергии в требуемом объеме для стабильного и безаварийного прохождения отопительного сезона 2025-2026 г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8. Обеспечить накопление запасов материально-технических ресурсов, комплектование аварийно-восстановительных бригад, парка необходимой техники и оборудования для устранения аварийных ситуаций на энергосетевых объектах не позднее 15 октября 2025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9.  Обеспечить заготовку топлива с учетом реализации мероприятий по энергоресурсосбережению, накопление качественного топлива для нужд жилищно-коммунального хозяйства в необходимых объемах согласно приложению № 8 до 01.10.2025 г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10.  Обеспечить до 3 числа каждого месяца, следующего за отчетным, предоставление отчета о фактическом расходе топлива и наличии топлива на складах </w:t>
      </w:r>
      <w:bookmarkStart w:id="4" w:name="_Hlk196382739"/>
      <w:r>
        <w:rPr>
          <w:sz w:val="28"/>
          <w:szCs w:val="28"/>
        </w:rPr>
        <w:t>в отдел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4"/>
      <w:r>
        <w:rPr>
          <w:sz w:val="28"/>
          <w:szCs w:val="28"/>
        </w:rPr>
        <w:t>12.11.  Обеспечить разработку графика ограничения отпуска тепловой энергии и теплоносителей при недостатке мощности теплоисточников и пропускной способности тепловых сетей. График предоставить в отдел жилищно-коммунального хозяйства администрации Курильского муниципального округа Сахалинской области в срок до 15 октября 2025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2. Разработать и представить инструкции, устанавливающие время и порядок ликвидации, локализации технологических нарушений при устранении аварий и инцидентов в отдел жилищно-коммунального хозяйства администрации Курильского муниципального округа Сахалинской области до 1 сентября 2025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1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 Графики предоставить в отдел жилищно-коммунального хозяйства администрации Курильского муниципального округа Сахалинской области в срок до 1 сентября 2025 год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4. Разработать и утвердить в срок до 30 мая 2025 года планы-графики переаттестации и обучения работников жилищно-коммунальной сфе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15. Разработать, утвердить и предоставить в отдел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 в срок до 30 мая 2025 года планы-графики поставки и накопления запасов топлива на складах не ниже норматив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16. В срок до 1 октября 2025 года обеспечить создание запасов материально-технических ресурсов, комплектование аварийно-восстановительных бригад, парка необходимой техники и оборудования для устранения аварийных ситуаций на объектах жилищно-коммунального хозяй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7. Провести оценку готовности электрических и тепловых сетей к работе в осенне-зимний период 2025-2026 годов и обеспечить получение паспортов готовности до 1 ноября 2025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18. В срок до 1 октября 2025 года обеспечить заготовку топлива для нужд жилищно-коммунального хозяйства и объектов </w:t>
      </w:r>
      <w:r>
        <w:rPr>
          <w:kern w:val="2"/>
          <w:sz w:val="28"/>
        </w:rPr>
        <w:t>социального и культурно-бытового назначения</w:t>
      </w:r>
      <w:r>
        <w:rPr>
          <w:sz w:val="28"/>
          <w:szCs w:val="28"/>
        </w:rPr>
        <w:t xml:space="preserve"> в необходимых объемах с учетом реализации мероприятий по энергосбережению, в соответствии с графиком, не ниже норматив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9. Уделять особое внимание завозу качественного топлива на объектах теплообеспечения Курильского муниципального округа Сахалинской области и своевременно производить оплату за поставляемое топлив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20. В срок до 1 октября 2025 года обеспечить представление в отдел жилищно-коммунального хозяйства администрации Курильского муниципального округа Сахалинской области отчетов по исполнению ремонтной программы и планов подготовки к отопительному сезону на 2025 - 2026 год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Начальнику отдела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, обеспечить создание в срок до 15 мая 2025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оценке готовности жилищного фонда к эксплуатации в зимних          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оценке готовности организаций к работе в осенне-зимний период 2025-2026 годов для проверки энергоисточников, тепловых и электрических се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1. Обеспечить работу комиссий и получение паспортов гото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го фонда – до 15 сентября 2025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ов социального значения – до 15 сентября 2025 го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й – до 15 октября 2025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2. В срок до 1 апреля 2025 г. привести в соответствии с требованием законодательства Российской Федерации муниципальный правовой акт, устанавливающий порядок ликвидации, локализации технологических нарушений и взаимодействия тепло-, электро-, топливо-, водоснабжающих организаций, абонентов (потребителей), ремонтных, строительных, транспортных предприятий, а также служб  ЖКХ и других органов при устранении аварий и инцидентов на территории Курильского муниципального района, предоставить копию данного правового  акта в министерство жилищно-коммунального хозяйства Сахалин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Утвердить расчеты в срок до 1 сентября 2025 года допустимое время устранения аварий и инцидентов в системах отопления жилых до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4. Обеспечить принятие мер по организации теплоснабжения потребителей на территории муниципального округа в случае неисполнения теплоснабжающими организациями своих обязательств либо отказа указанных организаций от исполнения свои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5. Обеспечить выполнение требований, установленных правилами оценки готовности к отопительному сезону, и осуществлять контроль за готовностью теплоснабжающих организаций, отдельных категорий потребителей к отопительному сезо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6. Обеспечить регулярное информирование о мероприятиях и способах энергосбережения и повышения энергетической эффективности, в том числе путем размещения в средствах массовой информации, на официальном сайте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7. Продолжить проведение мероприятий по выявлению бесхозяйных объектов недвижимого имущества, используемых для передачи энергетических ресурсов, организации их постановки на учет, признанию права муниципальной собственности и последующей их передачи в управление сетевой организации. Отчет о проделанной работе направлять в министерство жилищно-коммунального хозяйства Сахалинской области по состоянию на 1 июля 2025 года до 10 числа месяца следующего за отчет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8. Актуализировать программы комплексного развития систем коммунальной инфраструктуры, систем теплоснабжения, водоснабжения, водоотведения до 01 июля 2025 года. Отчет о проделанной работе направлять в министерство жилищно-коммунального хозяйства Сахалинской области согласно формам, утвержденным приказом Министерства строительства и жилищно-коммунального хозяйства Российской Федерации от 17.06.2014         № 309/пр, по состоянию на 1 января 2025 года и далее ежемеся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приятиям жилищно-коммунального хозяйства обеспечить предоставление в отдел жилищно-коммунального хозяйства администрации Курильского муниципального округа Сахалинской области в установленные сро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и о ходе подготовки к осенне-зимнему периоду 2025 - 2026 годов по         состоянию на 1 и 15 число каждого месяца, начиная с 1 июня 2025 года по 15 ноября 2025  года, согласно форме государственного статистического наблюдения № 1-ЖКХ (зима) срочная «Сведения о подготовке жилищно-коммунального хозяйства к работе в зимних условиях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ходе прохождения осенне-зимнего периода по состоянию на 01           декабря 2025 года, согласно форме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и о ходе прохождения осенне-зимнего периода ежемесячно в период с 1 декабря 2025 года по 1 апреля 2026 года в соответствии с формой государственного статистического наблюдения № 3-ЖКХ (зима) «Сведения о наличии и расходе топлива организациями жилищно-коммунального хозяйства и объектами энергетики в зимних условиях» по состоянию на 1 число отчетного меся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формации о проделанной работе по установке приборов контроля и учета энергоресурсов на объектах жилищно-коммунального хозяйства и объектах </w:t>
      </w:r>
      <w:r>
        <w:rPr>
          <w:kern w:val="2"/>
          <w:sz w:val="28"/>
        </w:rPr>
        <w:t>социального и культурно-бытового назначения</w:t>
      </w:r>
      <w:r>
        <w:rPr>
          <w:sz w:val="28"/>
          <w:szCs w:val="28"/>
        </w:rPr>
        <w:t xml:space="preserve"> ежемесячно в срок до пятого числа месяца, следующего за отчетным периодом по установленной министерством жилищно-коммунального хозяйства Сахалинской области форм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едставлять отчет о фактическом расходе топлива и наличии запасов топлива по окончании календарного месяц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предоставлять отчет о прохождении отопительного сез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ь меры по обеспечению с 1 января 2026 года снижения в сопоставимых условиях объема потребления ими тепло-, электроэнергии, воды, угля и иного топлива не менее чем на три процента от объема, фактически потребленного ими в 2025 году каждого из указа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 формировании планов подготовки к отопительному сезону 2025-2026  года ресурсоснабжающим организациям, управляющим организациям, ТСЖ предусмотреть мероприятия по увеличению надежности сетей и оборудования, направить больший объем средств на капитальный ремонт, модернизацию и реконструкцию объектов энергетики и  жилищно-коммунального хозяйства, с учетом замены не менее 7 % физически изношенных сетей и оборудования, с использованием новых, современ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Обязать руководителей муниципальных образовательных организаций (директоров школ, заведующих детских садов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дготовке к отопительному периоду 2025-2026 годов для обеспечения надежности теплоснабжения объектов социального значения устранить выявленные нарушения тепловых и гидравлических режимов работы систем теплоснабжения в отопительный период 2024-2025 годов, произвести промывку и гидравлические испытания систем теплоснабжения до 1 сентября 2025 года с обязательным оформлением оценочных листов и фото-видео материалов этап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ми по учреждениям закрепить лица, ответственные за подготовку систем теплоснабжения объектов социального значения к отопительному периоду и их эксплуатацию в отопительный период 2025-2026 г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воевременную оплату текущего потребления тепловой и электрической энергии в соответствии с утвержденными лимитами тепло-, электропотребления предприятий и организаций с разбивкой по месяцам и квартала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правляющим организациям, ТСЖ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1. Разработать и предоставить в срок до 30.04.2025 года </w:t>
      </w:r>
      <w:bookmarkStart w:id="5" w:name="_Hlk196815545"/>
      <w:r>
        <w:rPr>
          <w:sz w:val="28"/>
          <w:szCs w:val="28"/>
        </w:rPr>
        <w:t xml:space="preserve">в отдел жилищно-коммунального хозяйства администрации Курильского муниципального округа </w:t>
      </w:r>
      <w:bookmarkEnd w:id="5"/>
      <w:r>
        <w:rPr>
          <w:sz w:val="28"/>
          <w:szCs w:val="28"/>
        </w:rPr>
        <w:t>планы-графики  выполнения особо важных мероприятий по подготовке инженерного оборудования и сетей тепло-, электро-, водоснабжения подведомственных объектов к работе в осенне-зимний период 2025/2026 годов (далее – планы графики) согласно прилагаемой форме, а также акты технического состояния оборудования и сетей, подлежащих капитальному ремонту или заме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2. Провести комиссионное обследование технического состояния контрольно-вспомогательного оборудования, зданий и сооружений, воды, распределительных электроустройств, железнодорожных тупиков после отопительного сезона и оформить актом обследования. Акт предоставить до 30.05.2025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3 Предоставить в отдел жилищно-коммунального хозяйства администрации Курильского муниципального округа</w:t>
      </w:r>
      <w:r>
        <w:rPr/>
        <w:t xml:space="preserve"> </w:t>
      </w:r>
      <w:r>
        <w:rPr>
          <w:sz w:val="28"/>
          <w:szCs w:val="28"/>
        </w:rPr>
        <w:t>Сахалинской област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и промывки и опрессовки отопительной системы в срок до 01.05.2025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кты промывки и опрессовки отопительной системы в срок до 01.07.2025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очных листов в срок до 01.09.2025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4. проводить в отопительный сезон действия, направленные на регулирование расхода тепловой энергии в многоквартирном доме в целях ее сбережения, при наличии технической возможности такого регулирования и при соблюдении тепловых и гидравлических режимов, а также требований к качеству коммунальных услуг, санитарных норм и правил либо произвести иные, предусмотренные действующим законодательством, действия, направленные на оптимизацию расходов собственников помещений в многоквартирном доме на оплату теплов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Опубликовать настоящее постановление </w:t>
      </w:r>
      <w:bookmarkStart w:id="6" w:name="_Hlk173334540"/>
      <w:r>
        <w:rPr>
          <w:sz w:val="28"/>
          <w:szCs w:val="28"/>
        </w:rPr>
        <w:t xml:space="preserve">в сетевом издании </w:t>
      </w:r>
      <w:r>
        <w:rPr>
          <w:sz w:val="28"/>
          <w:szCs w:val="28"/>
          <w:lang w:val="en-US"/>
        </w:rPr>
        <w:t>ITUR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доменное имя </w:t>
      </w:r>
      <w:r>
        <w:rPr>
          <w:sz w:val="28"/>
          <w:szCs w:val="28"/>
          <w:lang w:val="en-US"/>
        </w:rPr>
        <w:t>ITUR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и разместить на официальном сайте администрации Курильский муниципального округа Сахалинской области</w:t>
      </w:r>
      <w:bookmarkEnd w:id="6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9. Контроль </w:t>
      </w:r>
      <w:r>
        <w:rPr>
          <w:sz w:val="28"/>
          <w:szCs w:val="28"/>
        </w:rPr>
        <w:t>за исполнением настоящего постановления возложить на заместителя главы администрации Курильского муниципального округа Сахалинской области, курирующего вопросы жилищно-коммунального (по должности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Курильского муниципального округ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ахалинской области                                                                            К.Н. Истомин    </w:t>
      </w:r>
    </w:p>
    <w:sectPr>
      <w:type w:val="nextPage"/>
      <w:pgSz w:w="11906" w:h="16838"/>
      <w:pgMar w:left="1181" w:right="11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paniH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6"/>
      <w:szCs w:val="26"/>
      <w:u w:val="none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z w:val="26"/>
      <w:szCs w:val="26"/>
      <w:u w:val="none"/>
      <w:shd w:fill="FFFFFF" w:val="clear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Internet link"/>
    <w:qFormat/>
    <w:rPr>
      <w:color w:val="000080"/>
      <w:u w:val="single" w:color="000000"/>
    </w:rPr>
  </w:style>
  <w:style w:type="character" w:styleId="AbsatzStandardschriftart">
    <w:name w:val="Absatz-Standardschriftart"/>
    <w:qFormat/>
    <w:rPr/>
  </w:style>
  <w:style w:type="character" w:styleId="Style20">
    <w:name w:val="Символ нумерации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4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3686" w:leader="none"/>
      </w:tabs>
      <w:jc w:val="both"/>
    </w:pPr>
    <w:rPr>
      <w:b/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300" w:after="240"/>
      <w:jc w:val="center"/>
    </w:pPr>
    <w:rPr>
      <w:b/>
      <w:bCs/>
      <w:sz w:val="26"/>
      <w:szCs w:val="26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479" w:before="420" w:after="0"/>
      <w:jc w:val="both"/>
      <w:outlineLvl w:val="3"/>
    </w:pPr>
    <w:rPr>
      <w:b/>
      <w:bCs/>
      <w:sz w:val="26"/>
      <w:szCs w:val="26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1"/>
      <w:szCs w:val="21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sz w:val="26"/>
      <w:szCs w:val="2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76" w:before="0" w:after="2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42">
    <w:name w:val="Обычный4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Главы муниципального образова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36:00Z</dcterms:created>
  <dc:creator>Your name</dc:creator>
  <dc:description/>
  <cp:keywords/>
  <dc:language>en-US</dc:language>
  <cp:lastModifiedBy>UKS04</cp:lastModifiedBy>
  <cp:lastPrinted>2025-05-20T12:35:00Z</cp:lastPrinted>
  <dcterms:modified xsi:type="dcterms:W3CDTF">2025-05-20T01:36:00Z</dcterms:modified>
  <cp:revision>2</cp:revision>
  <dc:subject/>
  <dc:title> </dc:title>
</cp:coreProperties>
</file>